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итоговой аттестации по дисциплин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ОДЕЖДЫ НА ИНДИВИДУАЛЬНОГО ПОТРЕБИТЕЛ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Для студентов заочной сокращенной формы обучен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подготовки 29.03.05 «Конструирование изделий легкой промышленност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стов-на-Дону, 2023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внешней формы тела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ка измерения фигуры человека ручным способом. Приспособления для обмера фигу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ка измерения фигуры человека автоматизированными метод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ректирование величин прибавок в зависимости от типа фигу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принципы формообразования в одежд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ияние прокладочных деталей на форму издел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конструкции одежды на сутуловатую фигур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конструкции одежды на выпрямленную фигур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конструкции одежды на фигуру с высокими плеч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конструкции одежды на фигуру с низкими плечам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обенности конструкции одежды на фигуры с передним и задним положением ру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конструкции одежды на фигуры больших размеров и полно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конструкции одежды на фигуры с Х-образной формой но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конструкции одежды на фигуры с О-образной формой но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ы определения изменений конструкции одежды на фигуры с различной осанк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ономерности изменения конструктивных параметров одежды в зависимости от положения корпуса фиг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конструкции одежды на выпрямленную фигур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ономерности изменения конструктивных параметров одежды в зависимости от высоты плеч фиг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нение параметров женского платья и пальто в зависимости от осан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ность метода раскроя изделий по лекалам базовых конструкций (Б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и изготовления одежды по индивидуальным заказам на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фигуры заказа и подбор лекал (БК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хнические требования к раскрою изделий по лекалам базовых конструкц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ь работ при намелке спин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ь работ при намелке пере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ь работ при намелке рукав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структивное моделирование при использовании лекал базовых конструкций (с фасонными особенностям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ность метода гибкой конструк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измерительных жиле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работы с измерительным жилетом на фигуре заказч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ования к оформлению документации по МГ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крой одежды по методу гибкой конструк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имущества и перспективы развития метода гибкой констру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процесса проектирования одежды по индивидуальным заказам на основе современных технических средств.</w:t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13:00Z</dcterms:created>
  <dc:creator>nazarenko</dc:creator>
  <dc:description/>
  <cp:keywords/>
  <dc:language>en-US</dc:language>
  <cp:lastModifiedBy>Пользователь Windows</cp:lastModifiedBy>
  <dcterms:modified xsi:type="dcterms:W3CDTF">2023-09-14T14:37:00Z</dcterms:modified>
  <cp:revision>6</cp:revision>
  <dc:subject/>
  <dc:title/>
</cp:coreProperties>
</file>