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ВЫСШЕГО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Кафедра  «Дизайн и конструирование изделий легкой промышленности»</w:t>
      </w:r>
    </w:p>
    <w:p>
      <w:pPr>
        <w:pStyle w:val="Normal"/>
        <w:ind w:firstLine="3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курсовы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Конструирование одежды на индивидуального потребителя» для студентов заочной сокращенной формы обучения направления подготовки 29.03.05 «Конструирование изделий легкой промышлен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Ростов-на-Дону 202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конструкции и технической документации женского жакета размера _______ в условии индивидуального производст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конструкции и технической документации женского демисезонного пальто размера _______ в условии индивидуального производст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конструкции и технической документации женского плаща размера _______ в условии индивидуального производст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конструкции и технической документации женской куртки  размера _______ в условии индивидуального производст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конструкции и технической документации мужской куртки размера _______ в условии индивидуального производст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зработка конструкции и технической документации зимнего мужского пальто размера _______ в условии индивидуального производст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конструкции и технической документации мужского плаща размера _______ в условии индивидуального производст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конструкции и технической документации женского костюма размера _______ в условии индивидуального производст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конструкции и технической документации мужского костюма размера _______ в условии индивидуального производст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конструкции и технической документации женского летнего пальто размера _______ в условии индивидуального производств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чание: тема КП может быть изменена в соответствии  с ассортиментом одеж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360" w:before="120" w:after="0"/>
      <w:jc w:val="both"/>
      <w:outlineLvl w:val="1"/>
    </w:pPr>
    <w:rPr>
      <w:rFonts w:ascii="Times New Roman" w:hAnsi="Times New Roman" w:eastAsia="Times New Roman" w:cs="Arial"/>
      <w:b w:val="false"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cs="Arial"/>
      <w:bCs/>
      <w:kern w:val="2"/>
      <w:sz w:val="28"/>
      <w:szCs w:val="28"/>
    </w:rPr>
  </w:style>
  <w:style w:type="character" w:styleId="Style13">
    <w:name w:val="Название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2:15:00Z</dcterms:created>
  <dc:creator>Amega</dc:creator>
  <dc:description/>
  <cp:keywords/>
  <dc:language>en-US</dc:language>
  <cp:lastModifiedBy>Пользователь Windows</cp:lastModifiedBy>
  <cp:lastPrinted>2006-11-09T21:54:00Z</cp:lastPrinted>
  <dcterms:modified xsi:type="dcterms:W3CDTF">2023-09-14T14:38:00Z</dcterms:modified>
  <cp:revision>6</cp:revision>
  <dc:subject/>
  <dc:title/>
</cp:coreProperties>
</file>