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Раздел 6. Учебно-методическое и программно-информационное обеспечение</w:t>
      </w:r>
    </w:p>
    <w:p>
      <w:pPr>
        <w:pStyle w:val="Normal"/>
        <w:jc w:val="center"/>
        <w:rPr/>
      </w:pPr>
      <w:r>
        <w:rPr/>
        <w:t>Карта методического обеспечения дисциплины</w:t>
      </w:r>
    </w:p>
    <w:tbl>
      <w:tblPr>
        <w:tblW w:w="10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486"/>
        <w:gridCol w:w="1857"/>
        <w:gridCol w:w="969"/>
        <w:gridCol w:w="969"/>
        <w:gridCol w:w="970"/>
        <w:gridCol w:w="969"/>
        <w:gridCol w:w="969"/>
        <w:gridCol w:w="970"/>
      </w:tblGrid>
      <w:tr>
        <w:trPr>
          <w:trHeight w:val="1711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вто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зв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здате-льств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Гриф изда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Год изд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л-во в библии-отек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сылка на электронный ресур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Доступ-ность</w:t>
            </w:r>
          </w:p>
        </w:tc>
      </w:tr>
      <w:tr>
        <w:trPr>
          <w:trHeight w:val="31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10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1 Основная литература</w:t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1.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Л.П. Шершнева, Л.В. Ларькин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Конструирование одежды: Теория и практика. Учебное пособ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ИД ФОРУМ: НИЦ ИНФ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ля ВУЗ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20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znanium.com</w:t>
              </w:r>
            </w:hyperlink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16"/>
                <w:szCs w:val="16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1.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rPr>
                <w:szCs w:val="24"/>
              </w:rPr>
            </w:pPr>
            <w:r>
              <w:rPr>
                <w:color w:val="000000"/>
                <w:szCs w:val="24"/>
              </w:rPr>
              <w:t>Коблякова, Е. Б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онструирование одежды с элементами САП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.: КД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ля ВУЗ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1.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rPr>
                <w:color w:val="000000"/>
                <w:szCs w:val="24"/>
              </w:rPr>
            </w:pPr>
            <w:r>
              <w:rPr/>
              <w:t>Смирнова Н.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Cs w:val="24"/>
                <w:lang w:eastAsia="ru-RU"/>
              </w:rPr>
            </w:pPr>
            <w:r>
              <w:rPr>
                <w:kern w:val="0"/>
                <w:szCs w:val="24"/>
                <w:lang w:eastAsia="ru-RU"/>
              </w:rPr>
              <w:t>Проектирование конструкций швейных изделий для индивидуального потребителя:</w:t>
            </w:r>
            <w:r>
              <w:rPr>
                <w:color w:val="000000"/>
                <w:szCs w:val="24"/>
              </w:rPr>
              <w:t xml:space="preserve"> учеб. пособие для вуз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kern w:val="0"/>
                <w:szCs w:val="24"/>
                <w:lang w:eastAsia="ru-RU"/>
              </w:rPr>
              <w:t>М.: ФОРУМ-</w:t>
            </w:r>
          </w:p>
          <w:p>
            <w:pPr>
              <w:pStyle w:val="Normal"/>
              <w:jc w:val="left"/>
              <w:rPr/>
            </w:pPr>
            <w:r>
              <w:rPr>
                <w:kern w:val="0"/>
                <w:szCs w:val="24"/>
                <w:lang w:eastAsia="ru-RU"/>
              </w:rPr>
              <w:t>ИНФРА-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ля ВУЗ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1.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rPr/>
            </w:pPr>
            <w:r>
              <w:rPr>
                <w:color w:val="000000"/>
                <w:szCs w:val="24"/>
              </w:rPr>
              <w:t>Куренова, С. В., Савельева, Н. Ю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rPr/>
            </w:pPr>
            <w:r>
              <w:rPr>
                <w:color w:val="000000"/>
                <w:szCs w:val="24"/>
              </w:rPr>
              <w:t>Конструирование одежды: учеб. пособие для вуз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rPr/>
            </w:pPr>
            <w:r>
              <w:rPr>
                <w:color w:val="000000"/>
                <w:szCs w:val="24"/>
              </w:rPr>
              <w:t xml:space="preserve">М.: Феникс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ля ВУЗ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0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2 Дополнительная литература</w:t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2.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C6%3AC76"/>
            <w:r>
              <w:rPr>
                <w:szCs w:val="24"/>
              </w:rPr>
              <w:t>Бескоровайная Г.П.</w:t>
            </w:r>
            <w:bookmarkEnd w:id="0"/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bookmarkStart w:id="1" w:name="RANGE!D6%3AD76"/>
            <w:r>
              <w:rPr>
                <w:szCs w:val="24"/>
              </w:rPr>
              <w:t>Конструирование одежды на индивидуального потребителя</w:t>
            </w:r>
            <w:bookmarkEnd w:id="1"/>
            <w:r>
              <w:rPr>
                <w:szCs w:val="24"/>
              </w:rPr>
              <w:t>:</w:t>
            </w:r>
            <w:r>
              <w:rPr>
                <w:color w:val="000000"/>
                <w:szCs w:val="24"/>
              </w:rPr>
              <w:t xml:space="preserve"> учеб. пособие для вуз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RANGE!E6%3AE76"/>
            <w:r>
              <w:rPr>
                <w:szCs w:val="24"/>
              </w:rPr>
              <w:t>Мастерство</w:t>
            </w:r>
            <w:bookmarkEnd w:id="2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ля ВУЗ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2.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дведева, Т. В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rPr/>
            </w:pPr>
            <w:r>
              <w:rPr>
                <w:color w:val="000000"/>
                <w:szCs w:val="24"/>
              </w:rPr>
              <w:t>Художественное конструирование одежды: учеб. пособие для вуз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rPr/>
            </w:pPr>
            <w:r>
              <w:rPr>
                <w:color w:val="000000"/>
                <w:szCs w:val="24"/>
              </w:rPr>
              <w:t>М.: ФОРУМ: ИНФРА-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ля ВУЗ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znanium.com</w:t>
              </w:r>
            </w:hyperlink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16"/>
                <w:szCs w:val="16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2.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rPr>
                <w:color w:val="000000"/>
                <w:szCs w:val="24"/>
              </w:rPr>
            </w:pPr>
            <w:r>
              <w:rPr>
                <w:szCs w:val="24"/>
              </w:rPr>
              <w:t>Под ред. Е.Б. Кобляково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Основы прикладной антропологии и биомехан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СПб.: Информ.-издат. Центр МГУД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ля ВУЗ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znanium.com</w:t>
              </w:r>
            </w:hyperlink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16"/>
                <w:szCs w:val="16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.2.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rPr>
                <w:szCs w:val="24"/>
              </w:rPr>
            </w:pPr>
            <w:r>
              <w:rPr/>
              <w:t>И.Н.Каграманова, Н.М.Конопальцев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/>
              <w:t>Технологические процессы в сервисе. Технология швейных изделий:</w:t>
            </w:r>
            <w:r>
              <w:rPr>
                <w:color w:val="000000"/>
                <w:szCs w:val="24"/>
              </w:rPr>
              <w:t xml:space="preserve"> учеб. пособие для вуз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/>
              <w:t>М.: ИД ФОРУМ: ИНФРА-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ля ВУЗ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znanium.com</w:t>
              </w:r>
            </w:hyperlink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16"/>
                <w:szCs w:val="16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487" w:hRule="atLeast"/>
        </w:trPr>
        <w:tc>
          <w:tcPr>
            <w:tcW w:w="10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3 Периодические издания</w:t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3.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arch.neicon.ru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16"/>
                <w:szCs w:val="16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3.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biblioclub.ru/index.php?page=razdel&amp;sel_node=13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487" w:hRule="atLeast"/>
        </w:trPr>
        <w:tc>
          <w:tcPr>
            <w:tcW w:w="10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6.4 Практические (семинарские) и (или) лабораторные занятия</w:t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4.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Лебедева Е.О., Герасименко М.С., Руденко Е.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rPr/>
            </w:pPr>
            <w:r>
              <w:rPr>
                <w:color w:val="000000"/>
                <w:szCs w:val="24"/>
              </w:rPr>
              <w:t>Конструирование одежды на индивидуального потребителя: учеб. пособие для студ. всех форм обучения 262200 "Конструирование изделий легкой промышленности" (направление подготовки бакалавриат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kern w:val="0"/>
                <w:szCs w:val="24"/>
                <w:lang w:eastAsia="ru-RU"/>
              </w:rPr>
              <w:t>Ростов н/Д: Издательский центр ДГТУ</w:t>
            </w:r>
          </w:p>
          <w:p>
            <w:pPr>
              <w:pStyle w:val="Normal"/>
              <w:rPr>
                <w:kern w:val="0"/>
                <w:szCs w:val="24"/>
                <w:lang w:eastAsia="ru-RU"/>
              </w:rPr>
            </w:pPr>
            <w:r>
              <w:rPr>
                <w:kern w:val="0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0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6.5 Курсовая работа (проект)</w:t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5.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денко Е.Е., Урванцева М.Л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rPr/>
            </w:pPr>
            <w:r>
              <w:rPr>
                <w:color w:val="000000"/>
                <w:szCs w:val="24"/>
              </w:rPr>
              <w:t>Конструирование одежды на индивидуального потребителя: метод. указания к вып. курс. проек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Ростов н/Д: РТИСТ ЮРГУЭ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0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6 Контрольные работы</w:t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6.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патченко Т.П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онструирование одежды на индивидуального потребителя</w:t>
            </w:r>
            <w:r>
              <w:rPr>
                <w:szCs w:val="24"/>
              </w:rPr>
              <w:t>: методические указания к выполнению контрольных рабо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(на кафедре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0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7 Программно-информационное обеспечение, Интернет-ресурсы</w:t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7.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5" w:after="15"/>
              <w:ind w:left="15" w:right="1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MS Office 2003 Standart,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7.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5" w:after="15"/>
              <w:ind w:left="15" w:right="1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rel DRAW X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7.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5" w:after="15"/>
              <w:ind w:left="15" w:right="1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ovo cut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7.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5" w:after="15"/>
              <w:ind w:left="15" w:right="1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ссол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7.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15" w:after="15"/>
              <w:ind w:left="15" w:right="1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znanium.com</w:t>
              </w:r>
            </w:hyperlink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6.7.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15" w:after="15"/>
              <w:ind w:left="15" w:right="1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ttp://biblioclub.ru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6.7.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15" w:after="15"/>
              <w:ind w:left="15" w:right="1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ttp://arch.neicon.ru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6.7.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15" w:after="15"/>
              <w:ind w:left="15" w:right="1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ttp://www.rubricon.co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6.7.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15" w:after="15"/>
              <w:ind w:left="15" w:right="1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hyperlink r:id="rId7">
              <w:r>
                <w:rPr>
                  <w:rStyle w:val="InternetLink"/>
                </w:rPr>
                <w:t>www.elibrary.ru</w:t>
              </w:r>
            </w:hyperlink>
            <w:r>
              <w:rPr/>
              <w:t>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 любой точки доступа для авторизованных пользовател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D568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" TargetMode="External"/><Relationship Id="rId3" Type="http://schemas.openxmlformats.org/officeDocument/2006/relationships/hyperlink" Target="http://znanium.com/" TargetMode="External"/><Relationship Id="rId4" Type="http://schemas.openxmlformats.org/officeDocument/2006/relationships/hyperlink" Target="http://znanium.com/" TargetMode="External"/><Relationship Id="rId5" Type="http://schemas.openxmlformats.org/officeDocument/2006/relationships/hyperlink" Target="http://znanium.com/" TargetMode="External"/><Relationship Id="rId6" Type="http://schemas.openxmlformats.org/officeDocument/2006/relationships/hyperlink" Target="http://znanium.com/" TargetMode="External"/><Relationship Id="rId7" Type="http://schemas.openxmlformats.org/officeDocument/2006/relationships/hyperlink" Target="http://www.elibrary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4:43:00Z</dcterms:created>
  <dc:creator>Оля</dc:creator>
  <dc:description/>
  <cp:keywords/>
  <dc:language>en-US</dc:language>
  <cp:lastModifiedBy>Оля</cp:lastModifiedBy>
  <dcterms:modified xsi:type="dcterms:W3CDTF">2014-11-04T14:45:00Z</dcterms:modified>
  <cp:revision>1</cp:revision>
  <dc:subject/>
  <dc:title/>
</cp:coreProperties>
</file>